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Servisní činnost a zajištěni provozu silničního a kamerového systému meteorologických stanic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2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1-05-10T12:03:00Z</dcterms:modified>
  <cp:revision>6</cp:revision>
  <dc:subject/>
  <dc:title>Krajská správa a údržba silnic Karlovarského kraje</dc:title>
</cp:coreProperties>
</file>